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má zajištěna prohlášení jednotlivých dodavatelů, na základě kterých bude umožněna uchazeči o veřejnou zakázku integrace/připojení systému k NIS za níže uvedených podmínek. Náklady na integraci vzniklé na straně dodavatelů/3. stran nese zadavatel/pověřující zadavatelé. </w:t>
      </w:r>
    </w:p>
    <w:p>
      <w:pPr>
        <w:pStyle w:val="Normal"/>
        <w:spacing w:lineRule="auto" w:line="240"/>
        <w:rPr/>
      </w:pPr>
      <w:r>
        <w:rPr/>
        <w:t>Následující tabulka je vypracována ve smyslu řešení požadavků na zajištění integračních vazeb s NIS v jednotlivých nemocnicích tak, že respektuje cílový stav, který byl odvozen ze zadávací dokumentace.</w:t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07"/>
        <w:gridCol w:w="1485"/>
        <w:gridCol w:w="1957"/>
        <w:gridCol w:w="4453"/>
      </w:tblGrid>
      <w:tr>
        <w:trPr>
          <w:trHeight w:val="220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emocnic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ysté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ázev produkt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Dodavatel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echnické podmínky připojení/integrace systému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hlav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atoře - hematologie, biochemie, mikrobiologie, transfuzní stanic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v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 Soft Olomouc, spol. s.r.o.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chazeč zajistí a předá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kumentaci rozhraní pro komunikaci s NI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zorová data odpovídající dokumentaci rozhra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pis instalace (cesty k adresářům, číselníky, nastavení, převodníky, atd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ede nastavení komunikace v NI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staví přístupová práva pro komunikační služby DS So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 Soft zajistí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dávku licence k napojení ENVIS na konkrétní NIS (dále jen „Konektor“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alidaci konektoru nad Vzorovými daty od Uchazeč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stavení komunikace ENVISu dle Popisu instalace od Uchazeč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stalaci komunikačních služeb na základě práv přidělených Uchazečem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edání instalace k verifikaci Uchazeč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chazeč proved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ystavení e-žádanky v NIS, která se přenese do ENVI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erifikaci průvodky vzniklé z přijaté e-žádanky v ENVI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erifikaci výsledků v NIS, které se přenesou z ENVI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hlášení případných rozporů DS So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 Soft a Uchazeč společně zanalyzují případné rozpory a provedou opatře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ozornění - za nastavení komunikace na straně NIS odpovídá Uchazeč. Za validaci konektoru nad vzorovými daty odpovídá DS Soft, za verifikaci přenosu v ostrém prostředí odpovídá uchazeč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hlav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ékárn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k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ki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í stávajících integračních vazeb (např. využíváno ve VFN, IKEM, atd.)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vé služby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sIncomingService - WS pro zadávání zákaznických objednávek (žádanky) do LpW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imentExportService - WS poskytující informace k sortimentu 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CardItemDetailService - WS poskytující informace k položkám sortimentu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NotesExportService - WS poskytující informace o vykrytých žádankách a DL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PartnersService - WS pro získávání informací o obchodních partnerech a jejich zakládání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oguesService - WS pro zakládání katalogů dodavatelů a veřejných zakázek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strany nemocnice LekisService -  WS pro načítání hlaviček RP/Pk přes čárový kód ( IČZ, RČ, …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w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sz w:val="22"/>
                <w:szCs w:val="22"/>
              </w:rPr>
              <w:t>ClientPointsHistory - historie získávání a uplatňování bodů klientů (zaměstnanců) v jednotlivých výdejnách OVV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CardPrices - poskytuje informace k cenám sortimentu 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Issues - informace o veškerých výdejích z LpW (RP,Pk, VP, odpisy, převodky, VnF, VnŽ, ….)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Receipts -  informace o veškerých příjmech do  LpW (DL, převodky, …)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iers - informace o obchodních partnerech (název, IČO, ID)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hlav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C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VEX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mei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unikační interface bude realizován v protokolu HL7, zahrnuje funkcional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) Synchronizace registru pacientů (AD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) Předávání elektronických žádanek na vyšetření (OR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) Předávání výsledků vyšetření (ORU)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hlav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modialýz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FR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Do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ové rozhraní DASTA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hlav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stém operačních sálů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CO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r Cop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grace bude realizována pomocí webové služby, na kterou budou zaslána požadovaná data ve formátu xml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hlava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M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M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ont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 systém IDM je požadováno v systému NIS připravit rozhraní webových sužeb (SOAP, REST) pro následující operac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rávu osob a jejich uživatelských účt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a získání detailu osoby/seznamu oso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účtu a získání detailu účtu/seznamu účtů osob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stém musí podporovat správu oprávnění ve formě přiřazení/odebrání aplikačních rolí. Rozhraní bude obsahovat operace pro získávání těchto rolí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ty uživatelů bude možné navázat na Active Directory. Tzn. Uživatelé se budou moci hlásit do NIS přes Active Directory a bude podporována i Windows autentizac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rávu pracovních pozic a vazby pracovní pozice na osoby a organizační jednot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a získání pracovní pozice, seznamu pracovních pozic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rávu organizačních jednotek a vazbu organizační jednotky na pracovní pozice a osob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a získání organizační jednotky/seznamu organizačních jedno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 straně IDM bude implementován konektor, který bude napojený na služby popsané výše a bude umožňovat v NIS spravovat organizační strukturu, hierarchii pracovních pozic (včetně vztahů nadřízenosti a podřízenosti), evidenci osob, aplikační role a uživatelské úč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davatel NIS poskytne veškerou nutnou součinnost pro detailní návrh integrace na systém IDM, požadované podklady a zajistí testování a testovací prostředí integrace se systémem IDM. Dodavatel NIS bude garantovat funkčnost a provoz připraveného rozhraní webových služeb v rámci implementace a údržby systému NIS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n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atoř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olab (biochemie, hematologie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P program, Praha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mport požadavků a export výsledků z laboratoře dle DASTA 1.11 – 4.13 dle aktuální specifikace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mport  požadavků je v reálném čase. Lis Infolab rozezná, o jaký formát, verzi dat a odesílající systém se jedná. Pro doladění je vždy nutná domluva mezi odesílajícím a přijímajícím, výměna testovacích vzorků dat, pokud již v minulosti nebyla uskutečněna. Současně musí dojít ke sjednocení číselníků oddělení/nákladových středisek, číselníků nabízených vyšetření a jednotlivých typů vzorků. Musí proběhnou jednání o způsobu značení dodávaných vzorků a jejich párování s el. žádankou. Export výsledků z laboratoře probíhá po jejich uvolnění obsluhou. Konkrétní verze formátu DASTy je užita dle možností příjemce. Infolab má v současnosti integrovány všechny uvedené. Zde je rovněž nutná domluva s konkrétním příjemcem a předání testovacích vzorků, sjednocení číselníků oddělení/nákladových středisek. Laboratoř může na požádání exportovat aktuálně užívané číselníky metod.   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n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atoř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lab (mikrobiologie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NDr. Klusoň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ové rozhraní DASTA MZČR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n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ékárn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k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ki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í stávajících integračních vazeb (např. využíváno ve VFN, IKEM, atd.)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vé služby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sIncomingService - WS pro zadávání zákaznických objednávek (žádanky) do LpW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imentExportService - WS poskytující informace k sortimentu 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CardItemDetailService - WS poskytující informace k položkám sortimentu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NotesExportService - WS poskytující informace o vykrytých žádankách a DL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PartnersService - WS pro získávání informací o obchodních partnerech a jejich zakládání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oguesService - WS pro zakládání katalogů dodavatelů a veřejných zakázek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strany nemocnice LekisService -  WS pro načítání hlaviček RP/Pk přes čárový kód ( IČZ, RČ, …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w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PointsHistory - historie získávání a uplatňování bodů klientů (zaměstnanců) v jednotlivých výdejnách OVV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CardPrices - poskytuje informace k cenám sortimentu 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Issues - informace o veškerých výdejích z LpW (RP,Pk, VP, odpisy, převodky, VnF, VnŽ, ….)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Receipts -  informace o veškerých příjmech do  LpW (DL, převodky, …)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iers - informace o obchodních partnerech (název, IČO, I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n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C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PAC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dioScan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ámcově jsou zapotřebí následující bod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evření obrazové dokumentace z NIS na základě Accesion Number v prohlížeč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evření obrazové dokumentace z NIS na základě ID pacienta v prohlížeč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evření obrazové dokumentace z NIS na základě Accesion Number v D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evření obrazové dokumentace z NIS na základě ID pacienta v D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iltrování pacientů dle toho, mají-li v NIS popis nebo n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stavení průchodu firewolem mezi nemocniční a radiologickou (pacs) sítí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L7 komunikace NIS s worklist systém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visní podmínky budou sepsány na základě dohody s vítězným uchazečem. Optimální bude možný servisní zákrok vzdálenou správou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n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Řízení CS a CO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x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S Computer system spol. s r. o./STAPRO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ynchronizace registru pacientů (jednostranná NIS -&gt; MEDIX)“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: Od dodavatele NIS požadujeme buď export souborů v dohodnutém tvaru a dohodnutém intervalu (souborová komunikace), nebo přístup k datům v tabulkách NIS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ynchronizace zákl. číselníků (typy operací, zaměstnanci, org. jednotky),)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á se o neautomatizovanou činnost prováděnou jednorázově při každé změně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žádanky na operace z NIS do MEDIXu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Od dodavatele NIS požadujeme export žádanek v definovaném tvaru a z MEDIXu import potvrzeného data operace a spotřeby materiálu operace v operačním dni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nM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SC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stém dat MG screeningu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A MUNI Brno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plikace MaSc je navržena pro účely mamografického screeningového programu. Zajišťuje sběr a vyhodnocování výsledků mamografického vyšetření a dalších souvisejících modalit. Integrace může být provedena dvěma základními způsob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plné nahrazení a inkorporace do NI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ástečný nebo úplný přenos dat mezi NIS a systém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 variantu a) je IBA MU schopen zajistit export stávajících dat a konzultační činno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 variantu b) nabízí systém MaSc definovaná rozhraní pro import bazálních dat nebo i kompletních dat. MaSc v této variantě slouží jako sekundární systém pro kontrolu, validaci a vyhodnocení mamografického screeningu, primární data jsou pořizována v NIS. K této variantě může IBA nabídnout konzultační činnost, případně softwarovou úpravu již existujících importních funkcí, případně synchronizaci kontextu s primárním systém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A MU nenese zodpovědnost za kvalitu a úplnost stávajících dat v systému MaSc. Součástí exportu a předání dat není jejich kontrola, úprava ani doplnění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líčkův Bro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atoře (hem, bio, mik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pheu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ována je www služba, Dasta  soubory, dohodnutý textový formát (csv, xml, json, HL7)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líčkův Bro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ansfúzní systém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adeu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ována je www služba, Dasta  soubory, dohodnutý textový formát (csv, xml, json, HL7)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líčkův Bro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ékárn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k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ki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í stávajících integračních vazeb (např. využíváno ve VFN, IKEM, atd.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vé služby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sIncomingService - WS pro zadávání zákaznických objednávek (žádanky) do LpW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imentExportService - WS poskytující informace k sortimentu 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CardItemDetailService - WS poskytující informace k položkám sortimentu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NotesExportService - WS poskytující informace o vykrytých žádankách a DL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PartnersService - WS pro získávání informací o obchodních partnerech a jejich zakládání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oguesService - WS pro zakládání katalogů dodavatelů a veřejných zakázek</w:t>
            </w:r>
          </w:p>
          <w:p>
            <w:pPr>
              <w:pStyle w:val="Normln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strany nemocnice LekisService -  WS pro načítání hlaviček RP/Pk přes čárový kód ( IČZ, RČ, …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w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PointsHistory - historie získávání a uplatňování bodů klientů (zaměstnanců) v jednotlivých výdejnách OVV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StockCardPrices - poskytuje informace k cenám sortimentu 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Issues - informace o veškerých výdejích z LpW (RP,Pk, VP, odpisy, převodky, VnF, VnŽ, ….)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Receipts -  informace o veškerých příjmech do  LpW (DL, převodky, …)</w:t>
            </w:r>
          </w:p>
          <w:p>
            <w:pPr>
              <w:pStyle w:val="Normlnweb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iers - informace o obchodních partnerech (název, IČO, I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líčkův Bro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C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rie Pac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-CZ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zsah součinnosti,  dodávky produktů a poskytnutí služeb ze strany společnosti OR-CZ vychází ze Zadávací dokumentace, konkrétně Přílohy č. 3 Technické zadání, strany 7 a 8, kapitola Komunikace s PACS, ke je požadováno:</w:t>
            </w:r>
          </w:p>
          <w:p>
            <w:pPr>
              <w:pStyle w:val="Default"/>
              <w:numPr>
                <w:ilvl w:val="0"/>
                <w:numId w:val="8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stavení žádanky v NIS/RIS a jeho odeslání v požadovaném formátu na DICOM MWL server, který je součástí stávajícího systému PACS,</w:t>
            </w:r>
          </w:p>
          <w:p>
            <w:pPr>
              <w:pStyle w:val="Default"/>
              <w:numPr>
                <w:ilvl w:val="0"/>
                <w:numId w:val="8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ový popis vyšetření bude vytvářen v NIS, ukládán do databáze NIS a následně je možné jej načíst do PACS v požadovaném formátu za účelem zobrazení popř. odeslání. Popis kvůli editaci by se neměl ukládat přímo ke snímku, ale dotahovat v okamžiku zobrazení snímku. Přímo do snímku ukládat popis v okamžiku odeslání snímku mimo ZZ,</w:t>
            </w:r>
          </w:p>
          <w:p>
            <w:pPr>
              <w:pStyle w:val="Default"/>
              <w:numPr>
                <w:ilvl w:val="0"/>
                <w:numId w:val="8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štění prohlížeče snímků z NIS s předáním parametrů pro vyhledání konkrétní obrazové studie nebo všech studií pacienta,</w:t>
            </w:r>
          </w:p>
          <w:p>
            <w:pPr>
              <w:pStyle w:val="Default"/>
              <w:numPr>
                <w:ilvl w:val="0"/>
                <w:numId w:val="8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 musí podporovat komunikaci ve formátu DICOM SR,</w:t>
            </w:r>
          </w:p>
          <w:p>
            <w:pPr>
              <w:pStyle w:val="Default"/>
              <w:numPr>
                <w:ilvl w:val="0"/>
                <w:numId w:val="8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nchronizace registru pacientů NIS (RIS) – PACS, tj. aktualizace informací o pacientovi v PACS systému na základě HL7 zprávy vytvořené NIS (RIS) systémem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žadavek OR – CZ: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1) dotčené nemocnice disponují potřebným DICOM MWL serverem, OR-CZ dodá poslední verzi modulu pro DICOM MWL komunikaci a dohodne s vítězným uchazečem na vhodném formátu a způsobu předání žádanek dle technologických vlastností systému MARIE ACS a systému vítězného uchazeče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2) OR-CZ se dohodne s vítězným uchazečem na vhodném formátu a způsobu předávání textového popisu ze systému vítězného uchazeče do klinických prohlížečů MARIE PACS dle technologických možností obou systémů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3) OR-CZ se dohodne s vítězným uchazečem na formě a způsobu předávání parametrů ze systému vítězného uchazeče do systému MARIE PACS, resp. klinických prohlížečů MARIE PACS dle technologických možností obou systémů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4) tento požadavek není předmětem součinnosti a dodávky produktů a služeb ze strany společnosti OR-CZ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5) dotčené nemocnice nedisponují aktuálně potřebným modulem pro automatickou aktualizaci informací o pacientovi v PACS systému na základě HL7 zprávy vytvořené v NIS (RIS) systémem. Společnost OR_CZ doplní do dotčených nemocnic potřebný modul a dohodne s vítězným uchazečem na formátu předávané HHL7 zpráv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líčkův Bro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modialýz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FR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Do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ové rozhraní DASTA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líčkův Bro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ační sály a sterilizac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X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S Computer system spol. s r. o./STAPRO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ynchronizace registru pacientů (jednostranná NIS -&gt; MEDIX)“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 : Od dodavatele NIS požadujeme buď export souborů v dohodnutém tvaru a dohodnutém intervalu (souborová komunikace), nebo přístup k datům v tabulkách NIS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ynchronizace zákl. číselníků (typy operací, zaměstnanci, org. jednotky),)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á se o neautomatizovanou činnost prováděnou jednorázově při každé změně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žádanky na operace z NIS do MEDIXu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d dodavatele NIS požadujeme export žádanek v definovaném tvaru a z MEDIXu import potvrzeného data operace a spotřeby materiálu operace v operačním dni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řebíč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atoř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pheu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ována je www služba, Dasta  soubory, dohodnutý textový formát (csv, xml, json, HL7)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řebíč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ékárn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ox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patyka servi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ředpokládá včasné poskytnutí potřebné technické dokumentace a určitou součinnost zvláště při testování komunikačních rozhraní apod. od vítězného uchazeč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pohledu sítě nemáme žádné zvláštní požadavky vymykající se dnes běžným standardům Ethernet  100Base-T* resp. 1000Base-T* dle normy ČSN EN 50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ungování a komunikace systému vyžaduje ještě nainstalované následující uvedené programové produkty: XML, XSLT, WebServices, HTTP, HTML, PHP 5.x.x, PERL, Apache 2.x.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ariantně volitelný systém elektronických žádanek vyžaduje nainstalovanou DB MySQL a na počítačích, kde se má provozovat pouze  libovolný webový prohlíže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žadované komunikační vazb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 ambulantních pozitivních listů (recepty, poukaz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ata obsahující informaci o pozitivním listu jsou systémem generována a obvykle jsou exportována buď přímo do databáze NIS  prostřednictvím webové služby nebo ukládána do souboru na určené místo v síti nemocnice odkud je importuje 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de je nutné dodat definici rozhraní a příslušnou konektivitu na databázi NIS včetně přístupů oprávně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 dat pro zobrazení informace o doplatcích a cenách HVLP (recepty, poukaz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ata potřebná pro zobrazení informace o doplatcích a cenách HVLP systém generuje a obvykle mohou být   exportována buď přímo do databáze NIS  prostřednictvím webové služby nebo ukládána do souboru na určené místo v síti nemocnice odkud je importuje 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de je nutné dodat definici rozhraní a příslušnou konektivitu na databázi NIS včetně přístupů oprávně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unikace lékárny s příručními sklady – import elektronického dodacího listu do příručního skladu (HVL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ystém obvykle komunikuje s příručními sklady léčiv prostřednictvím webových služeb. Je potřebné jako v bodech výše dodat podrobnou definici logistiky pohybu přípravků mezi skladem lékárny a příručním skladem,  specifikaci  datových rozhraní a komunikační protokoly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erování předlohy žádanky na léky (i elektronicky pro export do modulu – lékárenského SW) ze stavu zásob a z výdejů na příručních sklad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 včetně celé kompletní komunikace týkající se elektronických žádanek řeší  speciální interface postavený na volání webových služeb mezi lékárnou a NISem. Opět je potřebné definovat webové služby, které budou synchronizovat sortiment, partnery lékárny a NIS, dále pak službu řešící vlastní žádanku včetně jejich změnových stavů a službu dodacího lis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Jako variantu zde můžeme použít i vlastní modul elektronických žádanek komunikující s lékárn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NIS lze vyvolat žádanku na léky. Žádanka, schvalování a následné procesy jsou na straně Ls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Žádanka obdržená v systému lékárny od NIS prochází několika stavy popisujícími přesně vývoj celého procesu objednání ( nová, vytištěná, v objednávce, objednáno u dodavatele, přijatá od dodavatele, připravená k výdeji, vydaná, odeslaná, převzatá ) . Tyto stavy může sdílet jak obsluha v lékárně , tak i pracovník NIS na oddělení. Technické zabezpečení popisuje odstavec 1.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erování kódu (čárový, QR) na recept/poukaz. Kód obsahuje unikátní číslo Rp, informace z hlavičky Rp; je čitelný pro Lsw při exped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Údaje z NIS bude možné při výdeji receptů/poukazů načíst do hlavičky dokladu v systému na expedičním místě po načtení čárového/QR kódu vytištěném na receptu. Zde je nutné dodat definici rozhraní a příslušnou konektivitu na databázi NIS včetně přístupů oprávnění, t.j. parametry pro přístup do databáze NIS (Server, databáze, pohled, uživatelské jméno, heslo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áchyt počtu receptů vystavených v nemocnici – dle počtu receptů a v korunovém objemu dle importu unikátních čísel dokladů z Ls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edeme ve své databázi informaci o unikátních číslech dokladů receptů resp. poukazů a jsme schopni v rámci elektronické komunikace toto číslo předat zpět do NIS. Konkrétní používané způsoby závisí na typu 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grace s Cytostatickým modulem (viz. příloha č. 5 Z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e zadávací dokumentace, konkrétně Příloha 5d_Požadavky na software pro preskripci a přípravu individuálně připravovaných cytostatik a dokumentaci přípravy.pdf ,lze dovodit, že očekává pouze SW podpora propojení LSW a cytostatického modulu za účelem vyúčtování použitého materiálu pro přípravu resp. vyúčtování práce lékárníka (taxa laborum - 4 kódy pro přípravu cyto 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K realizaci nám postačí dodat definici příslušného datového a komunikačního rozhra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ní moduly systém N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nemocničních lékáren, jak veřejných tak i ústavních částí se provádí celá řada exportů ( ekonomických, manažerských, statistických atd. ), které se předávají buď off-line či on-line do NIS. Tyto exporty mají určité datové domluvené struktury a dá se předpokládat, že budou fungovat i nadále. Bude tedy potřebné stanovit nová či minimálně odsouhlasit stávající formáty a způsob pohybu těchto dat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řebíč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C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rie PAC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-CZ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zsah součinnosti,  dodávky produktů a poskytnutí služeb ze strany společnosti OR-CZ vychází ze Zadávací dokumentace, konkrétně Přílohy č. 3 Technické zadání, strany 7 a 8, kapitola Komunikace s PACS, ke je požadováno:</w:t>
            </w:r>
          </w:p>
          <w:p>
            <w:pPr>
              <w:pStyle w:val="Default"/>
              <w:numPr>
                <w:ilvl w:val="0"/>
                <w:numId w:val="13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stavení žádanky v NIS/RIS a jeho odeslání v požadovaném formátu na DICOM MWL server, který je součástí stávajícího systému PACS,</w:t>
            </w:r>
          </w:p>
          <w:p>
            <w:pPr>
              <w:pStyle w:val="Default"/>
              <w:numPr>
                <w:ilvl w:val="0"/>
                <w:numId w:val="13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ový popis vyšetření bude vytvářen v NIS, ukládán do databáze NIS a následně je možné jej načíst do PACS v požadovaném formátu za účelem zobrazení popř. odeslání. Popis kvůli editaci by se neměl ukládat přímo ke snímku, ale dotahovat v okamžiku zobrazení snímku. Přímo do snímku ukládat popis v okamžiku odeslání snímku mimo ZZ,</w:t>
            </w:r>
          </w:p>
          <w:p>
            <w:pPr>
              <w:pStyle w:val="Default"/>
              <w:numPr>
                <w:ilvl w:val="0"/>
                <w:numId w:val="13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štění prohlížeče snímků z NIS s předáním parametrů pro vyhledání konkrétní obrazové studie nebo všech studií pacienta,</w:t>
            </w:r>
          </w:p>
          <w:p>
            <w:pPr>
              <w:pStyle w:val="Default"/>
              <w:numPr>
                <w:ilvl w:val="0"/>
                <w:numId w:val="13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 musí podporovat komunikaci ve formátu DICOM SR,</w:t>
            </w:r>
          </w:p>
          <w:p>
            <w:pPr>
              <w:pStyle w:val="Default"/>
              <w:numPr>
                <w:ilvl w:val="0"/>
                <w:numId w:val="13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nchronizace registru pacientů NIS (RIS) – PACS, tj. aktualizace informací o pacientovi v PACS systému na základě HL7 zprávy vytvořené NIS (RIS) systémem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žadavek OR – CZ: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1) dotčené nemocnice disponují potřebným DICOM MWL serverem, OR-CZ dodá poslední verzi modulu pro DICOM MWL komunikaci a dohodne s vítězným uchazečem na vhodném formátu a způsobu předání žádanek dle technologických vlastností systému MARIE ACS a systému vítězného uchazeče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2) OR-CZ se dohodne s vítězným uchazečem na vhodném formátu a způsobu předávání textového popisu ze systému vítězného uchazeče do klinických prohlížečů MARIE PACS dle technologických možností obou systémů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3) OR-CZ se dohodne s vítězným uchazečem na formě a způsobu předávání parametrů ze systému vítězného uchazeče do systému MARIE PACS, resp. klinických prohlížečů MARIE PACS dle technologických možností obou systémů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4) tento požadavek není předmětem součinnosti a dodávky produktů a služeb ze strany společnosti OR-CZ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5) dotčené nemocnice nedisponují aktuálně potřebným modulem pro automatickou aktualizaci informací o pacientovi v PACS systému na základě HL7 zprávy vytvořené v NIS (RIS) systémem. Společnost OR-CZ doplní do dotčených nemocnic potřebný modul a dohodne s vítězným uchazečem na formátu předávané HHL7 zprávy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řebíč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modialýz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FR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Do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ové rozhraní DASTA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řebíč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M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M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ont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 systém IDM je požadováno v systému NIS připravit rozhraní webových sužeb (SOAP, REST) pro následující operac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rávu osob a jejich uživatelských účt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a získání detailu osoby/seznamu oso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účtu a získání detailu účtu/seznamu účtů osob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stém musí podporovat správu oprávnění ve formě přiřazení/odebrání aplikačních rolí. Rozhraní bude obsahovat operace pro získávání těchto rolí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ty uživatelů bude možné navázat na Active Directory. Tzn. Uživatelé se budou moci hlásit do NIS přes Active Directory a bude podporována i Windows autentizac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rávu pracovních pozic a vazby pracovní pozice na osoby a organizační jednot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a získání pracovní pozice, seznamu pracovních pozic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rávu organizačních jednotek a vazbu organizační jednotky na pracovní pozice a osob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ožení, update, zrušení a získání organizační jednotky/seznamu organizačních jedno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 straně IDM bude implementován konektor, který bude napojený na služby popsané výše a bude umožňovat v NIS spravovat organizační strukturu, hierarchii pracovních pozic (včetně vztahů nadřízenosti a podřízenosti), evidenci osob, aplikační role a uživatelské úč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davatel NIS poskytne veškerou nutnou součinnost pro detailní návrh integrace na systém IDM, požadované podklady a zajistí testování a testovací prostředí integrace se systémem IDM. Dodavatel NIS bude garantovat funkčnost a provoz připraveného rozhraní webových služeb v rámci implementace a údržby systému NIS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řebíč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ační sály a sterilizac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W pro plánování operací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</w:rPr>
              <w:t>Systém poskytuje jako preferované komunikační rozhraní integraci pomocí WebServices  (SOAP). Dále je možno využít Dasta datové soubory a případně dohodnutý datový textový formát (csv, xml, json)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lhřimov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atoře – HEM,OKB,MIK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Lim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PRO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unikace mezi NIS a FONS Openlims bude probíhat v datovém standardu MZ DASTA verze 4 (import žádanek na laboratorní vyšetření, export výsledků laboratorních vyšetření)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lhřimov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ékárn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ox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patyka servi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ředpokládá včasné poskytnutí potřebné technické dokumentace a určitou součinnost zvláště při testování komunikačních rozhraní apod. od vítězného uchazeč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pohledu sítě nemáme žádné zvláštní požadavky vymykající se dnes běžným standardům Ethernet  100Base-T* resp. 1000Base-T* dle normy ČSN EN 50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ungování a komunikace systému vyžaduje ještě nainstalované následující uvedené programové produkty: XML, XSLT, WebServices, HTTP, HTML, PHP 5.x.x, PERL, Apache 2.x.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ariantně volitelný systém elektronických žádanek vyžaduje nainstalovanou DB MySQL a na počítačích, kde se má provozovat pouze  libovolný webový prohlíže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žadované komunikační vazb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 ambulantních pozitivních listů (recepty, poukaz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ata obsahující informaci o pozitivním listu jsou systémem generována a obvykle jsou exportována buď přímo do databáze NIS  prostřednictvím webové služby nebo ukládána do souboru na určené místo v síti nemocnice odkud je importuje 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de je nutné dodat definici rozhraní a příslušnou konektivitu na databázi NIS včetně přístupů oprávně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 dat pro zobrazení informace o doplatcích a cenách HVLP (recepty, poukaz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ata potřebná pro zobrazení informace o doplatcích a cenách HVLP systém generuje a obvykle mohou být   exportována buď přímo do databáze NIS  prostřednictvím webové služby nebo ukládána do souboru na určené místo v síti nemocnice odkud je importuje 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de je nutné dodat definici rozhraní a příslušnou konektivitu na databázi NIS včetně přístupů oprávně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unikace lékárny s příručními sklady – import elektronického dodacího listu do příručního skladu (HVL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ystém obvykle komunikuje s příručními sklady léčiv prostřednictvím webových služeb. Je potřebné jako v bodech výše dodat podrobnou definici logistiky pohybu přípravků mezi skladem lékárny a příručním skladem,  specifikaci  datových rozhraní a komunikační protokoly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erování předlohy žádanky na léky (i elektronicky pro export do modulu – lékárenského SW) ze stavu zásob a z výdejů na příručních sklad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 včetně celé kompletní komunikace týkající se elektronických žádanek řeší  speciální interface postavený na volání webových služeb mezi lékárnou a NISem. Opět je potřebné definovat webové služby, které budou synchronizovat sortiment, partnery lékárny a NIS, dále pak službu řešící vlastní žádanku včetně jejich změnových stavů a službu dodacího lis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Jako variantu zde můžeme použít i vlastní modul elektronických žádanek komunikující s lékárn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NIS lze vyvolat žádanku na léky. Žádanka, schvalování a následné procesy jsou na straně Ls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Žádanka obdržená v systému lékárny od NIS prochází několika stavy popisujícími přesně vývoj celého procesu objednání ( nová, vytištěná, v objednávce, objednáno u dodavatele, přijatá od dodavatele, připravená k výdeji, vydaná, odeslaná, převzatá ) . Tyto stavy může sdílet jak obsluha v lékárně , tak i pracovník NIS na oddělení. Technické zabezpečení popisuje odstavec 1.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erování kódu (čárový, QR) na recept/poukaz. Kód obsahuje unikátní číslo Rp, informace z hlavičky Rp; je čitelný pro Lsw při exped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Údaje z NIS bude možné při výdeji receptů/poukazů načíst do hlavičky dokladu v systému na expedičním místě po načtení čárového/QR kódu vytištěném na receptu. Zde je nutné dodat definici rozhraní a příslušnou konektivitu na databázi NIS včetně přístupů oprávnění, t.j. parametry pro přístup do databáze NIS (Server, databáze, pohled, uživatelské jméno, heslo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áchyt počtu receptů vystavených v nemocnici – dle počtu receptů a v korunovém objemu dle importu unikátních čísel dokladů z Ls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edeme ve své databázi informaci o unikátních číslech dokladů receptů resp. poukazů a jsme schopni v rámci elektronické komunikace toto číslo předat zpět do NIS. Konkrétní používané způsoby závisí na typu 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grace s Cytostatickým modulem (viz. příloha č. 5 Z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e zadávací dokumentace, konkrétně Příloha 5d_Požadavky na software pro preskripci a přípravu individuálně připravovaných cytostatik a dokumentaci přípravy.pdf ,lze dovodit, že očekává pouze SW podpora propojení LSW a cytostatického modulu za účelem vyúčtování použitého materiálu pro přípravu resp. vyúčtování práce lékárníka (taxa laborum - 4 kódy pro přípravu cyto 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K realizaci nám postačí dodat definici příslušného datového a komunikačního rozhra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ní moduly systém N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nemocničních lékáren, jak veřejných tak i ústavních částí se provádí celá řada exportů ( ekonomických, manažerských, statistických atd. ), které se předávají buď off-line či on-line do NIS. Tyto exporty mají určité datové domluvené struktury a dá se předpokládat, že budou fungovat i nadále. Bude tedy potřebné stanovit nová či minimálně odsouhlasit stávající formáty a způsob pohybu těchto dat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lhřimov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C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rie PAC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-CZ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zsah součinnosti,  dodávky produktů a poskytnutí služeb ze strany společnosti OR-CZ vychází ze Zadávací dokumentace, konkrétně Přílohy č. 3 Technické zadání, strany 7 a 8, kapitola Komunikace s PACS, ke je požadováno:</w:t>
            </w:r>
          </w:p>
          <w:p>
            <w:pPr>
              <w:pStyle w:val="Default"/>
              <w:numPr>
                <w:ilvl w:val="0"/>
                <w:numId w:val="12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stavení žádanky v NIS/RIS a jeho odeslání v požadovaném formátu na DICOM MWL server, který je součástí stávajícího systému PACS,</w:t>
            </w:r>
          </w:p>
          <w:p>
            <w:pPr>
              <w:pStyle w:val="Default"/>
              <w:numPr>
                <w:ilvl w:val="0"/>
                <w:numId w:val="12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ový popis vyšetření bude vytvářen v NIS, ukládán do databáze NIS a následně je možné jej načíst do PACS v požadovaném formátu za účelem zobrazení popř. odeslání. Popis kvůli editaci by se neměl ukládat přímo ke snímku, ale dotahovat v okamžiku zobrazení snímku. Přímo do snímku ukládat popis v okamžiku odeslání snímku mimo ZZ,</w:t>
            </w:r>
          </w:p>
          <w:p>
            <w:pPr>
              <w:pStyle w:val="Default"/>
              <w:numPr>
                <w:ilvl w:val="0"/>
                <w:numId w:val="12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štění prohlížeče snímků z NIS s předáním parametrů pro vyhledání konkrétní obrazové studie nebo všech studií pacienta,</w:t>
            </w:r>
          </w:p>
          <w:p>
            <w:pPr>
              <w:pStyle w:val="Default"/>
              <w:numPr>
                <w:ilvl w:val="0"/>
                <w:numId w:val="12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 musí podporovat komunikaci ve formátu DICOM SR,</w:t>
            </w:r>
          </w:p>
          <w:p>
            <w:pPr>
              <w:pStyle w:val="Default"/>
              <w:numPr>
                <w:ilvl w:val="0"/>
                <w:numId w:val="12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nchronizace registru pacientů NIS (RIS) – PACS, tj. aktualizace informací o pacientovi v PACS systému na základě HL7 zprávy vytvořené NIS (RIS) systémem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žadavek OR – CZ: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1) dotčené nemocnice disponují potřebným DICOM MWL serverem, OR-CZ dodá poslední verzi modulu pro DICOM MWL komunikaci a dohodne s vítězným uchazečem na vhodném formátu a způsobu předání žádanek dle technologických vlastností systému MARIE ACS a systému vítězného uchazeče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2) OR-CZ se dohodne s vítězným uchazečem na vhodném formátu a způsobu předávání textového popisu ze systému vítězného uchazeče do klinických prohlížečů MARIE PACS dle technologických možností obou systémů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3) OR-CZ se dohodne s vítězným uchazečem na formě a způsobu předávání parametrů ze systému vítězného uchazeče do systému MARIE PACS, resp. klinických prohlížečů MARIE PACS dle technologických možností obou systémů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4) tento požadavek není předmětem součinnosti a dodávky produktů a služeb ze strany společnosti OR-CZ,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 5) dotčené nemocnice nedisponují aktuálně potřebným modulem pro automatickou aktualizaci informací o pacientovi v PACS systému na základě HL7 zprávy vytvořené v NIS (RIS) systémem. Společnost OR_CZ doplní do dotčených nemocnic potřebný modul a dohodne s vítězným uchazečem na formátu předávané HHL7 zpráv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lhřimov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ansfúzní systém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adeu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iner,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chnické požadavky: www služba, Dasta soubory, dohodnutý textový formát (CSV, xml, json, HL7)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lhřimov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modialýz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fr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Dos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ové rozhraní DASTA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lhřimov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ční sály a sterilizac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x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S Computer system spol. s r. o./STAPRO 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ynchronizace registru pacientů (jednostranná NIS -&gt; MEDIX)“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 : Od dodavatele NIS požadujeme buď export souborů v dohodnutém tvaru a dohodnutém intervalu (souborová komunikace), nebo přístup k datům v tabulkách NIS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ynchronizace zákl. číselníků (typy operací, zaměstnanci, org. jednotky),)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á se o neautomatizovanou činnost prováděnou jednorázově při každé změně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žadavek Zadavatele 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žádanky na operace z NIS do MEDIXu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odmínky Dodavat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d dodavatele NIS požadujeme export žádanek v definovaném tvaru a z MEDIXu import potvrzeného data operace a spotřeby materiálu operace v operačním dni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šechn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cifikace integrace/připojení systému k N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MIS*MIS je v klinické části napojen na klinický informační systém v těchto oblastech:</w:t>
            </w:r>
          </w:p>
          <w:p>
            <w:pPr>
              <w:pStyle w:val="Normal"/>
              <w:numPr>
                <w:ilvl w:val="3"/>
                <w:numId w:val="11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ganizační struktura (speciální rozhraní MIS)</w:t>
            </w:r>
          </w:p>
          <w:p>
            <w:pPr>
              <w:pStyle w:val="Normal"/>
              <w:numPr>
                <w:ilvl w:val="3"/>
                <w:numId w:val="11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-dávky</w:t>
            </w:r>
          </w:p>
          <w:p>
            <w:pPr>
              <w:pStyle w:val="Normal"/>
              <w:numPr>
                <w:ilvl w:val="3"/>
                <w:numId w:val="11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orna k-dávek (speciální rozhraní MIS)</w:t>
            </w:r>
          </w:p>
          <w:p>
            <w:pPr>
              <w:pStyle w:val="Normal"/>
              <w:numPr>
                <w:ilvl w:val="3"/>
                <w:numId w:val="11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daje o preskripci (speciální rozhraní MI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chnické podmínk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ři změně NIS musí dojít ke změně plnění jednotlivých datových zdrojů. Předpokládáme, že dodavatel NIS bude plnit jednotlivé datové zdroje ve stejných formátech a bude je do MIS zasílat ve stejných periodách jako starý NIS. Pro správnost přechodu je nutné ze strany dodavatele MIS provést následující služby: </w:t>
            </w:r>
          </w:p>
          <w:p>
            <w:pPr>
              <w:pStyle w:val="Normal"/>
              <w:numPr>
                <w:ilvl w:val="3"/>
                <w:numId w:val="23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ntrola správnosti rozhraní a testovací naplnění daty</w:t>
            </w:r>
          </w:p>
          <w:p>
            <w:pPr>
              <w:pStyle w:val="Normal"/>
              <w:numPr>
                <w:ilvl w:val="3"/>
                <w:numId w:val="23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ntrola úplnosti dat – ve spolupráci se zástupci zákazníka (tři měsíce po sobě)</w:t>
            </w:r>
          </w:p>
          <w:p>
            <w:pPr>
              <w:pStyle w:val="Normal"/>
              <w:numPr>
                <w:ilvl w:val="3"/>
                <w:numId w:val="23"/>
              </w:numPr>
              <w:spacing w:lineRule="auto" w:line="240" w:before="0" w:after="0"/>
              <w:ind w:left="47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ntrola trendů předávaných dat – ve spolupráci se zástupci zákazníka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šechn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měna dat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MeDocS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CZ a.s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cifikace integrace/připojení systému k NI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davatel poskytne ověřovací a implementační služby pro připojení systému k nIS ze strany systému, přičemž NIS musí dodržet specifikaci integračního rozhraní dle přílohy č. 1 „API klinického informačního systému pro napojení na ISAC Communication Node, Spocifikace aplikačního rozhraní, Verze: 2.4“. Součástí integrace/připojení jsou tyto služb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edání a příjem propouštěcí hospitalizační zpráv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ředání a příjem hospitalizační zprávy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edání výjezdové zprávy ZZS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edávání informací Emergency card (v aktuálním rozsahu) na ZZS (včetně náhledu ambulantních a hospitalizačních zpráv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edávání informací na ZZS o aktuálním stavu volných lůžkových kapacit dle aktuální struktury (v době implementace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žádost o informace Emergency card/Patient summary (včetně náhledu ambulantních a hospitalizačních zpráv) v jiných zdravotnických zařízeních, která jsou v systému eMeDocS, a příjem, resp. sestavení přísušného informačního přehle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částí nejsou žádné softwarové úpravy na straně systém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chnické podmínk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S musí dodržet specifikaci integračního rozhraní dle přílohy č. 1 „API klinického informačního systému pro napojení na ISAC Communication Node, Specifikace aplikačního rozhraní, Verze: 2.4.“ Je nutná implementační součinnost ze strany dodavatele NIS a správy NIS. A to především pro síťovou a aplikační dostupnost NIS ze strany systému ap ro vlastní testování integrace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šechn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abáze léčiv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ISLP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PHARMEX,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chnicky lze integraci zajistit podle jedné z následujících dvou možností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i používání plné Windows verze, instalované a volané jednotlivými uživateli ze serveru, je propojení na další systémy realizováno parametrickým voláním AISL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ři používání intranetové verze (instalované na Linuxovém serveru) lze přímo zadáním parametrů na server vyžádat xml nebo html výstup s požadovanými informacemi. (Vzhled lze upravit také css styly.)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šechn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abáze přípravků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DK číselník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ARMDATA,s.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elník PDK je poskytován v rámci základní smlouvy nemocnicím ve třech formá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ortem dat do lékárenského software, technické informace jsou k dispozici na adres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pharmdata.cz/ciselnik_pdk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cí do NIS prostřednictvím příkazové řádky je k dispozici přístup na všechny informace o přípravku, u léků členěné SPC, popis v příloze č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římým přístupem na kompletní číselník PDK včetně dokumentů (SPC, prohlášení o shodě atd.), obrázků, doplatků apod. prostřednictvím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pharmdata.cz</w:t>
              </w:r>
            </w:hyperlink>
            <w:r>
              <w:rPr>
                <w:rFonts w:cs="Times New Roman" w:ascii="Times New Roman" w:hAnsi="Times New Roman"/>
              </w:rPr>
              <w:t xml:space="preserve"> pro celou nemocnici. Přístup je omezen pouze IP adresou nemocnic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šechn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M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rmFlow sever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W602/ OR-CZ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zsah součinnost, dodávky produktů a poskytnutí služeb ze strany společnosti OR-CZ vychází ze Zadávací dokumentace, konkrétně Přílohy č. 3 Technické zadání, strany 9, kapitola DMS - Document management systé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avky zadavatele: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grace na úložiště dokumentů, zejména interní řízená dokumenta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avky OZ-C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avek je ze strany DMS splniteln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ftwarové řešení jsme schopni realizov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šechn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RP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I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-CZ spol. s r.o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zsah součinnost, dodávky produktů a poskytnutí služeb ze strany společnosti OR-CZ vychází ze Zadávací dokumentace, konkrétně Přílohy č. 3 Technické zadání, strany 8, kapitola Komunikace s ER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avky zadavatele:</w:t>
            </w:r>
          </w:p>
          <w:p>
            <w:pPr>
              <w:pStyle w:val="Default"/>
              <w:numPr>
                <w:ilvl w:val="0"/>
                <w:numId w:val="20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videlná aktualizace nákupních cen materiálu v číselnících pro vykazování zdravotním pojišťovnám (průměrné ceny z přijatých faktur), autoritativním zdrojem číselníků bude ERP systém</w:t>
            </w:r>
          </w:p>
          <w:p>
            <w:pPr>
              <w:pStyle w:val="Default"/>
              <w:numPr>
                <w:ilvl w:val="0"/>
                <w:numId w:val="20"/>
              </w:numPr>
              <w:ind w:left="47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P bude autoritativním zdrojem číselníků nákladových středis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žadavky OR-C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 1) Požadavek je ze strany ERP splnitelný, technické řešení integrační vazby je závislé na vítězném uchazeči. Preferujeme integrační vazbu webovou službou, ale je možné i jiné řeše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 2) Požadavek je ze strany ERP splnitelný, technické řešení integrační vazby je závislé na vítězném uchazeči. Preferujeme integrační vazbu webovou službou, ale je možné i jiné řešení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Příloha č. 11 zadávací dokumentace</w:t>
    </w:r>
  </w:p>
  <w:p>
    <w:pPr>
      <w:pStyle w:val="Header"/>
      <w:tabs>
        <w:tab w:val="clear" w:pos="4536"/>
        <w:tab w:val="right" w:pos="9072" w:leader="none"/>
      </w:tabs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–</w:t>
    </w:r>
    <w:r>
      <w:rPr>
        <w:rFonts w:eastAsia="Times New Roman" w:cs="Times New Roman" w:ascii="Times New Roman" w:hAnsi="Times New Roman"/>
        <w:b/>
        <w:sz w:val="28"/>
      </w:rPr>
      <w:t xml:space="preserve"> </w:t>
    </w:r>
    <w:r>
      <w:rPr>
        <w:rFonts w:cs="Times New Roman" w:ascii="Times New Roman" w:hAnsi="Times New Roman"/>
        <w:b/>
        <w:sz w:val="28"/>
      </w:rPr>
      <w:t>Technické požadavky na integr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rove3Tahoma">
    <w:name w:val="Styl E Úroveň 3 + Tahoma"/>
    <w:basedOn w:val="Normal"/>
    <w:qFormat/>
    <w:pPr>
      <w:numPr>
        <w:ilvl w:val="0"/>
        <w:numId w:val="8"/>
      </w:numPr>
      <w:tabs>
        <w:tab w:val="clear" w:pos="708"/>
        <w:tab w:val="left" w:pos="1224" w:leader="none"/>
      </w:tabs>
      <w:spacing w:lineRule="auto" w:line="240" w:before="0" w:after="0"/>
      <w:ind w:left="1224" w:hanging="0"/>
    </w:pPr>
    <w:rPr>
      <w:rFonts w:ascii="Tahoma" w:hAnsi="Tahoma" w:eastAsia="Times New Roman" w:cs="Tahoma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data.cz/ciselnik_pdk.htm" TargetMode="External"/><Relationship Id="rId3" Type="http://schemas.openxmlformats.org/officeDocument/2006/relationships/hyperlink" Target="http://www.pharmdata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28:00Z</dcterms:created>
  <dc:creator>Veselá Iveta Ing.</dc:creator>
  <dc:description/>
  <cp:keywords/>
  <dc:language>en-US</dc:language>
  <cp:lastModifiedBy>Veselá Iveta Ing.</cp:lastModifiedBy>
  <dcterms:modified xsi:type="dcterms:W3CDTF">2017-11-28T19:21:00Z</dcterms:modified>
  <cp:revision>79</cp:revision>
  <dc:subject/>
  <dc:title/>
</cp:coreProperties>
</file>